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130"/>
        <w:gridCol w:w="1412"/>
        <w:gridCol w:w="2363"/>
      </w:tblGrid>
      <w:tr>
        <w:trPr>
          <w:trHeight w:val="376" w:hRule="atLeast"/>
          <w:cantSplit w:val="true"/>
        </w:trPr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版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版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CB</w:t>
            </w:r>
            <w:r>
              <w:rPr>
                <w:b/>
                <w:sz w:val="28"/>
              </w:rPr>
              <w:t>加工－技术要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，共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</w:t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行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效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56" w:hRule="atLeast"/>
          <w:cantSplit w:val="true"/>
        </w:trPr>
        <w:tc>
          <w:tcPr>
            <w:tcW w:w="109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3835</wp:posOffset>
                      </wp:positionV>
                      <wp:extent cx="6792595" cy="3672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2595" cy="3672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5"/>
                                    <w:gridCol w:w="3420"/>
                                    <w:gridCol w:w="1800"/>
                                    <w:gridCol w:w="4042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PCB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描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智能消防筒灯灯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规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24*124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工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4"/>
                                            <w:lang w:val="zh-CN"/>
                                          </w:rPr>
                                          <w:t>OSP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4"/>
                                            <w:lang w:val="zh-CN"/>
                                          </w:rPr>
                                          <w:t>抗氧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板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单面铝基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耐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材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铝基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安装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板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±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0.15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拼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PC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铜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O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工艺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上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白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总尺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48*248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*1.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丝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黑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FF0000"/>
                                          </w:rPr>
                                          <w:t>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最小线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交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按采购订单处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最小线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9" w:hRule="atLeast"/>
                                    </w:trPr>
                                    <w:tc>
                                      <w:tcPr>
                                        <w:tcW w:w="1069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其它：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表面光洁，无划伤、起铜、毛刺等现象；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/>
                                          <w:t>其它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按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PCB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文件要求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请加印安规号及防火标志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4.85pt;height:289.15pt;mso-wrap-distance-left:0pt;mso-wrap-distance-right:9pt;mso-wrap-distance-top:0pt;mso-wrap-distance-bottom:0pt;margin-top:16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5"/>
                              <w:gridCol w:w="3420"/>
                              <w:gridCol w:w="1800"/>
                              <w:gridCol w:w="404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9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智能消防筒灯灯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规格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24*124</w:t>
                                  </w:r>
                                  <w:r>
                                    <w:rPr>
                                      <w:sz w:val="24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艺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  <w:lang w:val="zh-CN"/>
                                    </w:rPr>
                                    <w:t>OS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4"/>
                                      <w:lang w:val="zh-CN"/>
                                    </w:rPr>
                                    <w:t>抗氧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板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单面铝基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耐压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铝基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安装孔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板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m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.15m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拼板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*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P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铜箔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OZ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艺边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上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白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总尺寸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48*248</w:t>
                                  </w:r>
                                  <w:r>
                                    <w:rPr>
                                      <w:sz w:val="24"/>
                                    </w:rPr>
                                    <w:t>mm*1.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丝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黑字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最小线宽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交期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按采购订单处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最小线距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10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其它：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、表面光洁，无划伤、起铜、毛刺等现象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/>
                                    <w:t>其它</w:t>
                                  </w:r>
                                  <w:r>
                                    <w:rPr>
                                      <w:sz w:val="24"/>
                                    </w:rPr>
                                    <w:t>按</w:t>
                                  </w:r>
                                  <w:r>
                                    <w:rPr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sz w:val="24"/>
                                    </w:rPr>
                                    <w:t>文件要求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、请加印安规号及防火标志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编制：</w:t>
      </w:r>
      <w:r>
        <w:rPr>
          <w:rFonts w:eastAsia="Times New Roman"/>
        </w:rPr>
        <w:t xml:space="preserve">                      </w:t>
      </w:r>
      <w:r>
        <w:rPr/>
        <w:t>核对：</w:t>
      </w:r>
      <w:r>
        <w:rPr>
          <w:rFonts w:eastAsia="Times New Roman"/>
        </w:rPr>
        <w:t xml:space="preserve">                     </w:t>
      </w:r>
      <w:r>
        <w:rPr/>
        <w:t>批准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．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60"/>
        </w:tabs>
        <w:ind w:left="6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40"/>
        </w:tabs>
        <w:ind w:left="5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960"/>
        </w:tabs>
        <w:ind w:left="9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380"/>
        </w:tabs>
        <w:ind w:left="13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220"/>
        </w:tabs>
        <w:ind w:left="22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2640"/>
        </w:tabs>
        <w:ind w:left="26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060"/>
        </w:tabs>
        <w:ind w:left="306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9:00Z</dcterms:created>
  <dc:creator>rf098</dc:creator>
  <dc:description/>
  <cp:keywords/>
  <dc:language>en-US</dc:language>
  <cp:lastModifiedBy>Administrator</cp:lastModifiedBy>
  <dcterms:modified xsi:type="dcterms:W3CDTF">2022-10-28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