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130"/>
        <w:gridCol w:w="1412"/>
        <w:gridCol w:w="2363"/>
      </w:tblGrid>
      <w:tr>
        <w:trPr>
          <w:trHeight w:val="376" w:hRule="atLeast"/>
          <w:cantSplit w:val="true"/>
        </w:trPr>
        <w:tc>
          <w:tcPr>
            <w:tcW w:w="19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2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1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版本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版次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C1</w:t>
            </w:r>
          </w:p>
        </w:tc>
      </w:tr>
      <w:tr>
        <w:trPr>
          <w:trHeight w:val="376" w:hRule="atLeast"/>
          <w:cantSplit w:val="true"/>
        </w:trPr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CB</w:t>
            </w:r>
            <w:r>
              <w:rPr>
                <w:b/>
                <w:sz w:val="28"/>
              </w:rPr>
              <w:t>加工－技术要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页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页，共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页</w:t>
            </w:r>
          </w:p>
        </w:tc>
      </w:tr>
      <w:tr>
        <w:trPr>
          <w:trHeight w:val="376" w:hRule="atLeast"/>
          <w:cantSplit w:val="true"/>
        </w:trPr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行日期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效日期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36" w:hRule="atLeast"/>
          <w:cantSplit w:val="true"/>
        </w:trPr>
        <w:tc>
          <w:tcPr>
            <w:tcW w:w="1090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03835</wp:posOffset>
                      </wp:positionV>
                      <wp:extent cx="6792595" cy="36753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92595" cy="3675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5"/>
                                    <w:gridCol w:w="3420"/>
                                    <w:gridCol w:w="1800"/>
                                    <w:gridCol w:w="4042"/>
                                  </w:tblGrid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sz w:val="24"/>
                                          </w:rPr>
                                          <w:t>PCB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sz w:val="24"/>
                                          </w:rPr>
                                          <w:t>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sz w:val="24"/>
                                          </w:rPr>
                                          <w:t>描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>地埋灯电源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规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12*24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工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OSP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抗氧化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板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单面半玻纤维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耐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材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F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安装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板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mm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  <w:t>±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  <w:t>0.15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拼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FF0000"/>
                                            <w:sz w:val="24"/>
                                          </w:rPr>
                                          <w:t>1*5</w:t>
                                        </w:r>
                                        <w:r>
                                          <w:rPr>
                                            <w:color w:val="FF0000"/>
                                            <w:sz w:val="24"/>
                                          </w:rPr>
                                          <w:t>PC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铜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O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工艺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4"/>
                                          </w:rPr>
                                          <w:t>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上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4"/>
                                          </w:rPr>
                                          <w:t>绿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总尺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12mm*120mm*1.6m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丝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白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数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最小线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交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按采购订单处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最小线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备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89" w:hRule="atLeast"/>
                                    </w:trPr>
                                    <w:tc>
                                      <w:tcPr>
                                        <w:tcW w:w="10697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其它：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、表面光洁，无划伤、起铜、毛刺等现象；</w:t>
                                        </w:r>
                                        <w:r>
                                          <w:rPr>
                                            <w:color w:val="FF0000"/>
                                            <w:sz w:val="24"/>
                                          </w:rPr>
                                          <w:t>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2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、</w:t>
                                        </w:r>
                                        <w:r>
                                          <w:rPr/>
                                          <w:t>其它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按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PCB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文件要求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2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、请加印安规号及防火标志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718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4.85pt;height:289.4pt;mso-wrap-distance-left:0pt;mso-wrap-distance-right:9pt;mso-wrap-distance-top:0pt;mso-wrap-distance-bottom:0pt;margin-top:16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5"/>
                              <w:gridCol w:w="3420"/>
                              <w:gridCol w:w="1800"/>
                              <w:gridCol w:w="4042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PC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92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描述</w:t>
                                  </w:r>
                                </w:p>
                              </w:tc>
                              <w:tc>
                                <w:tcPr>
                                  <w:tcW w:w="92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地埋灯电源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规格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2*24m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工艺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OSP</w:t>
                                  </w:r>
                                  <w:r>
                                    <w:rPr>
                                      <w:sz w:val="24"/>
                                    </w:rPr>
                                    <w:t>抗氧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板式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单面半玻纤维板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耐压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材料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2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安装孔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板厚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sz w:val="24"/>
                                    </w:rPr>
                                    <w:t>mm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.15m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拼板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1*5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P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铜箔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OZ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工艺边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上油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绿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总尺寸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2mm*120mm*1.6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丝印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白字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最小线宽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交期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按采购订单处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最小线距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9" w:hRule="atLeast"/>
                              </w:trPr>
                              <w:tc>
                                <w:tcPr>
                                  <w:tcW w:w="106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其它：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、表面光洁，无划伤、起铜、毛刺等现象；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  <w:r>
                                    <w:rPr/>
                                    <w:t>其它</w:t>
                                  </w:r>
                                  <w:r>
                                    <w:rPr>
                                      <w:sz w:val="24"/>
                                    </w:rPr>
                                    <w:t>按</w:t>
                                  </w:r>
                                  <w:r>
                                    <w:rPr>
                                      <w:sz w:val="24"/>
                                    </w:rPr>
                                    <w:t>PCB</w:t>
                                  </w:r>
                                  <w:r>
                                    <w:rPr>
                                      <w:sz w:val="24"/>
                                    </w:rPr>
                                    <w:t>文件要求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、请加印安规号及防火标志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1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  <w:t>PCB</w:t>
            </w:r>
            <w:r>
              <w:rPr/>
              <w:t>单板图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1260"/>
        <w:rPr/>
      </w:pPr>
      <w:r>
        <w:rPr/>
        <w:t>编制：</w:t>
      </w:r>
      <w:r>
        <w:rPr>
          <w:rFonts w:eastAsia="Times New Roman"/>
        </w:rPr>
        <w:t xml:space="preserve">                     </w:t>
      </w:r>
      <w:r>
        <w:rPr/>
        <w:t>核对：</w:t>
      </w:r>
      <w:r>
        <w:rPr>
          <w:rFonts w:eastAsia="Times New Roman"/>
        </w:rPr>
        <w:t xml:space="preserve">                     </w:t>
      </w:r>
      <w:r>
        <w:rPr/>
        <w:t>批准：</w:t>
      </w:r>
    </w:p>
    <w:sectPr>
      <w:headerReference w:type="default" r:id="rId2"/>
      <w:type w:val="nextPage"/>
      <w:pgSz w:w="11906" w:h="16838"/>
      <w:pgMar w:left="540" w:right="386" w:gutter="0" w:header="284" w:top="1440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9:19:00Z</dcterms:created>
  <dc:creator>rf098</dc:creator>
  <dc:description/>
  <cp:keywords/>
  <dc:language>en-US</dc:language>
  <cp:lastModifiedBy>Administrator</cp:lastModifiedBy>
  <dcterms:modified xsi:type="dcterms:W3CDTF">2022-10-28T09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